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00" w:before="0" w:after="0"/>
        <w:jc w:val="center"/>
        <w:rPr>
          <w:rFonts w:ascii="Times New Roman" w:hAnsi="Times New Roman" w:cs="Times New Roman"/>
          <w:bCs w:val="false"/>
          <w:color w:val="000000"/>
        </w:rPr>
      </w:pPr>
      <w:r>
        <w:rPr>
          <w:rFonts w:cs="Times New Roman" w:ascii="Times New Roman" w:hAnsi="Times New Roman"/>
          <w:bCs w:val="false"/>
          <w:color w:val="000000"/>
        </w:rPr>
        <w:t>Памятка потребителю при выборе одежды</w:t>
      </w:r>
    </w:p>
    <w:p>
      <w:pPr>
        <w:pStyle w:val="Normal"/>
        <w:rPr>
          <w:rFonts w:ascii="Times New Roman" w:hAnsi="Times New Roman" w:cs="Times New Roman"/>
          <w:bCs/>
          <w:color w:val="000000"/>
        </w:rPr>
      </w:pPr>
      <w:r>
        <w:rPr>
          <w:rFonts w:cs="Times New Roman"/>
          <w:bCs/>
          <w:color w:val="000000"/>
        </w:rPr>
      </w:r>
    </w:p>
    <w:p>
      <w:pPr>
        <w:pStyle w:val="Normal"/>
        <w:rPr/>
      </w:pPr>
      <w:r>
        <w:rPr/>
      </w:r>
    </w:p>
    <w:p>
      <w:pPr>
        <w:pStyle w:val="Heading3"/>
        <w:shd w:fill="FFFFFF" w:val="clear"/>
        <w:spacing w:before="0" w:after="0"/>
        <w:jc w:val="both"/>
        <w:rPr/>
      </w:pPr>
      <w:r>
        <w:rPr>
          <w:rFonts w:eastAsia="Arial" w:cs="Arial" w:ascii="Arial" w:hAnsi="Arial"/>
          <w:color w:val="666666"/>
          <w:sz w:val="16"/>
          <w:szCs w:val="16"/>
          <w:shd w:fill="FFFFFF" w:val="clear"/>
        </w:rPr>
        <w:t xml:space="preserve">            </w:t>
      </w:r>
      <w:r>
        <w:rPr>
          <w:color w:val="666666"/>
          <w:sz w:val="24"/>
          <w:szCs w:val="24"/>
          <w:shd w:fill="FFFFFF" w:val="clear"/>
        </w:rPr>
        <w:t>Одежда, которую Вы приобретаете, должна быть комфортной, удобной, иметь красивый внешний вид, соответствовать направлениям моды и стилю, должна позволять выполнять различные движения, не стеснять кровообращение, быть регулируемой для создания оптимального комфорта под одеждой. </w:t>
      </w:r>
      <w:r>
        <w:rPr>
          <w:color w:val="666666"/>
          <w:sz w:val="24"/>
          <w:szCs w:val="24"/>
        </w:rPr>
        <w:br/>
        <w:t xml:space="preserve">             </w:t>
      </w:r>
      <w:r>
        <w:rPr>
          <w:color w:val="666666"/>
          <w:sz w:val="24"/>
          <w:szCs w:val="24"/>
          <w:shd w:fill="FFFFFF" w:val="clear"/>
        </w:rPr>
        <w:t>При выборе модели Вы должны определиться, для каких целей данный вид одежды Вам необходим с учетом сезона и свойств, использованных для изготовления модели материалов, правильно подобрать размер (лучше проконсультироваться с продавцом или консультантом), обратить внимание на маркировку изделия. В соответствие с ГОСТ 10581-91 «Изделия швейные. Маркировка, упаковка, транспортирование и хранение» для маркировки готовых изделий должны применяться товарный ярлык (чаще располагается на петле застежки полочки, петле пояса или замка, застежке «молния», поясе изделия, вешалке и т.д.; обязательно указывается наименование страны-изготовителя, фирменное наименование, местонахождение (адрес) изготовителя, обозначение стандарта или технического документа, обязательным требованиям которого соответствует изделие, наименование изделия, артикул и /или модель изделия, размеры, может быть информация о сырьевом составе, дате изготовления, штриховой код товара (при его наличии), при необходимости специфическая информация об изделии), лента с изображением товарного знака (основные места расположения - посередине подкладки спинки, середины горловины спинки, в боковом шве или шве спинки, в среднем шве задней половинки брюк; указываются товарный знак предприятия-изготовителя, состав сырья, символы по уходу), клеймо (используется на внутренней стороне верхней сорочки, головных уборах.  Если Вы выбрали изделие, требующее дополнительного ухода, то к нему должна прилагаться памятка по уходу. Текст памятки печатают на товарном ярлыке, отдельном листе или индивидуальной упаковке.</w:t>
      </w:r>
    </w:p>
    <w:p>
      <w:pPr>
        <w:pStyle w:val="Heading3"/>
        <w:shd w:fill="FFFFFF" w:val="clear"/>
        <w:spacing w:before="0" w:after="0"/>
        <w:jc w:val="both"/>
        <w:rPr>
          <w:b w:val="false"/>
          <w:b w:val="false"/>
          <w:sz w:val="24"/>
          <w:szCs w:val="24"/>
        </w:rPr>
      </w:pPr>
      <w:r>
        <w:rPr>
          <w:b w:val="false"/>
          <w:sz w:val="24"/>
          <w:szCs w:val="24"/>
        </w:rPr>
        <w:t xml:space="preserve">       </w:t>
      </w:r>
      <w:r>
        <w:rPr>
          <w:b w:val="false"/>
          <w:sz w:val="24"/>
          <w:szCs w:val="24"/>
        </w:rPr>
        <w:t>Чтобы прилавок магазина радовал глаз клиента, текстиль (ткани и нетканые материалы и изделия из них), трикотаж (одежда, белье, головные уборы), меха  до подачи в торговый зал должны пройти предпродажную подготовку. Она включает распаковку, рассортировку и осмотр, проверку качества (по внешним признакам) и наличия необходимой информации о товаре и его изготовителе, при необходимости — чистку и отутюживание изделий и их мелкий ремонт. Для удобства потребителя предметы группируют по видам, моделям, размерам, росту.</w:t>
      </w:r>
    </w:p>
    <w:p>
      <w:pPr>
        <w:pStyle w:val="Heading3"/>
        <w:shd w:fill="FFFFFF" w:val="clear"/>
        <w:spacing w:before="0" w:after="0"/>
        <w:jc w:val="both"/>
        <w:rPr>
          <w:b w:val="false"/>
          <w:b w:val="false"/>
          <w:sz w:val="24"/>
          <w:szCs w:val="24"/>
        </w:rPr>
      </w:pPr>
      <w:r>
        <w:rPr>
          <w:sz w:val="24"/>
          <w:szCs w:val="24"/>
        </w:rPr>
        <w:t xml:space="preserve">       </w:t>
      </w:r>
      <w:r>
        <w:rPr>
          <w:b w:val="false"/>
          <w:sz w:val="24"/>
          <w:szCs w:val="24"/>
        </w:rPr>
        <w:t xml:space="preserve">Продавец при отпуске одежды, меховых товаров в присутствии клиента проверить их качество (путем внешнего осмотра), а также правильность подсчета цены. Для удостоверения законности сделки вместе с предметом покупателю передают товарный чек, где должны быть указаны: наименование товара, продавец, дата продажи, артикул, сорт и цена товара, а также подпись лица, непосредственно осуществившего продажу. Благодаря этому в случае необходимости у покупателя будет возможность обменять изделие на аналогичное или вернуть. Продавец обязан одновременно с вещью передать покупателю ее принадлежности, например инструкцию по эксплуатации. </w:t>
      </w:r>
    </w:p>
    <w:p>
      <w:pPr>
        <w:pStyle w:val="Heading3"/>
        <w:shd w:fill="FFFFFF" w:val="clear"/>
        <w:spacing w:before="0" w:after="0"/>
        <w:jc w:val="both"/>
        <w:rPr/>
      </w:pPr>
      <w:r>
        <w:rPr>
          <w:b w:val="false"/>
          <w:sz w:val="24"/>
          <w:szCs w:val="24"/>
        </w:rPr>
        <w:t xml:space="preserve">       </w:t>
      </w:r>
      <w:r>
        <w:rPr>
          <w:b w:val="false"/>
          <w:sz w:val="24"/>
          <w:szCs w:val="24"/>
        </w:rPr>
        <w:t>Согласно Закону «О защите прав потребителей», если товар оказался некачественным, покупатель вправе требовать (по выбору): • соразмерного уменьшения цены; • безвозмездного устранения недостатков в разумный срок; • возврата денег, отказываясь от исполнения договора купли-продажи, то есть возвратив предмет; • замены на хорошее изделие; • требования, связанные с дефектами товаров, предъявляют в течение гарантийного срока. Вещь может не подойти по фасону, цвету или размеру. Хуже, когда дорогостоящее изделие оказывается некачественным. В первом случае есть возможность поменять товар на аналогичный без объяснения причин. Обращаться с требованием об обмене в организацию, где вы совершили покупку, нужно не позднее 14 дней со дня приобретения. В соответствии с Законом о защите прав потребителей просьба о замене подлежит удовлетворению при наличии нескольких условий: вещь не была в употреблении, сохранены ее товарный вид, потребительские свойства, пломбы, фабричные ярлыки. Для облегчения обмена лучше сохранить товарный или кассовый чек, либо иной подтверждающий оплату документ, если их нет, согласно законодательству вы имеете право сослаться на показания свидетелей покупки.</w:t>
      </w:r>
    </w:p>
    <w:p>
      <w:pPr>
        <w:pStyle w:val="Heading3"/>
        <w:shd w:fill="FFFFFF" w:val="clear"/>
        <w:spacing w:before="0" w:after="0"/>
        <w:jc w:val="both"/>
        <w:rPr>
          <w:b w:val="false"/>
          <w:b w:val="false"/>
          <w:sz w:val="24"/>
          <w:szCs w:val="24"/>
        </w:rPr>
      </w:pPr>
      <w:r>
        <w:rPr>
          <w:sz w:val="24"/>
          <w:szCs w:val="24"/>
        </w:rPr>
        <w:t>Перечень непродовольственных товаров, утвержденный Постановлением № 55,</w:t>
      </w:r>
      <w:r>
        <w:rPr>
          <w:b w:val="false"/>
          <w:sz w:val="24"/>
          <w:szCs w:val="24"/>
        </w:rPr>
        <w:t xml:space="preserve"> предупреждает, что возврату или обмену не подлежат чулочно-носочные, швейные и трикотажные бельевые изделия надлежащего качества. Так что при покупке дорогого нижнего белья надо быть особенно внимательным. А приобретать такие вещи в подарок лучше в присутствии одаряемого, чтобы покупка не осталась сувениром, украшающим только место своего хранения. В случае же ненадлежащего качества действуют иные условия, и процедура защиты ваших прав может затянуться. Так, если вы обнаружили недостатки, не оговоренные продавцом при продаже, или вещь пришла в негодность в течение гарантийного срока по причинам, не связанным с нарушением правил эксплуатации, то в соответствии со ст. 18 Закона о защите прав потребителей вы вправе требовать безвозмездного устранения дефектов. Также вы имеете право заменить изделие предметом аналогичной марки (модели, артикула) или же другой марки (модели, артикула), но с перерасчетом цены. И, конечно, можно его вернуть, потребовав возврата денег. Организация-продавец, импортер или индивидуальный предприниматель обязаны принять  вещь ненадлежащего качества даже в случае отсутствия у покупателя товарного чека или иного документа, удостоверяющего оплату. Часто продавец не соглашается, что товар испорчен по его вине. Тогда назначают экспертизу за счет продавца, она и определит виновника. Если экспертиза выясняет, что в порче виноват покупатель, последнему придется возместить затраты на ее проведение и, естественно, такой покупатель не вправе обменять товар или получить за него деньги. Хотя он может обжаловать результаты в судебном порядке.</w:t>
      </w:r>
    </w:p>
    <w:p>
      <w:pPr>
        <w:pStyle w:val="Normal"/>
        <w:jc w:val="both"/>
        <w:rPr>
          <w:sz w:val="28"/>
          <w:szCs w:val="28"/>
        </w:rPr>
      </w:pPr>
      <w:r>
        <w:rPr>
          <w:sz w:val="28"/>
          <w:szCs w:val="28"/>
        </w:rPr>
        <w:t>_____________________________________________________________</w:t>
      </w:r>
    </w:p>
    <w:p>
      <w:pPr>
        <w:pStyle w:val="Normal"/>
        <w:jc w:val="both"/>
        <w:rPr/>
      </w:pPr>
      <w:r>
        <w:rPr/>
        <w:t>Материал подготовил: Филиал ФБУЗ «Центр гигиены и эпидемиологии в Алтайском крае городе Змеиногорске, Змеиногорском, Локтевском  и Третьяковском районах» АК, Локтевский район, г. Горняк, ул. Октябрьская, 5</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3:38:00Z</dcterms:created>
  <dc:creator>User</dc:creator>
  <dc:description/>
  <cp:keywords/>
  <dc:language>en-US</dc:language>
  <cp:lastModifiedBy>Администратор</cp:lastModifiedBy>
  <dcterms:modified xsi:type="dcterms:W3CDTF">2019-04-08T07:31:00Z</dcterms:modified>
  <cp:revision>10</cp:revision>
  <dc:subject/>
  <dc:title>Памятка потребителю при выборе одежды</dc:title>
</cp:coreProperties>
</file>