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заседания Рмо учителей русского языку и литературы от 31.10.2019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 Результаты  Всероссийских проверочных работ для учащихся 5,6,7  классов в 2018-2019 учебном году»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ыступали:</w:t>
      </w:r>
      <w:r>
        <w:rPr>
          <w:rFonts w:cs="Times New Roman" w:ascii="Times New Roman" w:hAnsi="Times New Roman"/>
          <w:sz w:val="28"/>
          <w:szCs w:val="28"/>
        </w:rPr>
        <w:t xml:space="preserve"> руководитель Рмо -  Лютц Т.В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значение ВПР  – оценить уровень общеобразовательной подготовки обучающихся в соответствии с требованиями ФГОС.  ВПР позволяют осуществить диагностику достижения предметных и метапредметных результатов, в том числе уровень универсальных учебных действий (УУД) и овладения межпредметными понятиями, оценить личностные результаты обучени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ведение Всероссийских проверочных работ осуществлялось в соответствии с Инструкцией для образовательной организации по проведению работ и системой оценивания их результатов.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фик: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5класс — 25.04.2019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класс — 23.04.2019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ласс — 09.04.2019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и анализирование таблиц с комментариями.</w:t>
      </w:r>
    </w:p>
    <w:p>
      <w:pPr>
        <w:pStyle w:val="TextBody"/>
        <w:jc w:val="center"/>
        <w:rPr/>
      </w:pPr>
      <w:r>
        <w:rPr/>
        <w:t>5класс</w:t>
      </w:r>
    </w:p>
    <w:tbl>
      <w:tblPr>
        <w:tblW w:w="10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63"/>
        <w:gridCol w:w="838"/>
        <w:gridCol w:w="601"/>
        <w:gridCol w:w="601"/>
        <w:gridCol w:w="601"/>
        <w:gridCol w:w="903"/>
        <w:gridCol w:w="992"/>
        <w:gridCol w:w="1391"/>
        <w:gridCol w:w="960"/>
        <w:gridCol w:w="960"/>
      </w:tblGrid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Кол-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«2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«3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«4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«5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Сред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отм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Сред.по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журналу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Кач-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Успев-ть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МКОУ "Екатерининская СОШ"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7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47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5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82,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МКОУ "Новоалейская СОШ"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-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МКОУ "Первокаменская СОШ"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8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4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МКОУ "Плосковская СОШ"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-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МКОУ "Садовая СОШ"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6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46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46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4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93,3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МКОУ "Староалейская СОШ №1"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3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48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1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6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-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86,5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МКОУ "Староалейская СОШ №2"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2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1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5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0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-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4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67,9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МКОУ "Третьяковская СОШ"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6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2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5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-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6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94,7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МКОУ "Корболихинская СОШ"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4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6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3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-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14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15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37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36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1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3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-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4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84,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класс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959"/>
        <w:gridCol w:w="851"/>
        <w:gridCol w:w="734"/>
        <w:gridCol w:w="601"/>
        <w:gridCol w:w="601"/>
        <w:gridCol w:w="960"/>
        <w:gridCol w:w="960"/>
        <w:gridCol w:w="1280"/>
        <w:gridCol w:w="992"/>
        <w:gridCol w:w="851"/>
      </w:tblGrid>
      <w:tr>
        <w:trPr>
          <w:trHeight w:val="3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КОУ "Екатерининская СОШ"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,7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0,8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3,8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-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2,3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КОУ "Новоалейская СОШ"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3,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3,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6,7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КОУ "Первокаменская СОШ"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0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0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КОУ "Плосковская СОШ"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7,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8,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КОУ "Садовая СОШ"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2,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,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6,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-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7,8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КОУ "Староалейская СОШ №1"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8,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8,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2,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-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1,4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КОУ "Староалейская СОШ №2"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5,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7,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3,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-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4,7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КОУ "Третьяковская СОШ"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5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5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-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КОУ "Корболихинская СОШ"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0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-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9,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3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5,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-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0,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7 класс</w:t>
      </w:r>
    </w:p>
    <w:tbl>
      <w:tblPr>
        <w:tblW w:w="10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00"/>
        <w:gridCol w:w="601"/>
        <w:gridCol w:w="601"/>
        <w:gridCol w:w="601"/>
        <w:gridCol w:w="601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КОУ "Екатерининская СОШ"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6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2,5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8,8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8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-0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7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КОУ "Новоалейская СОШ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8,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7,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7,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1,8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КОУ "Первокаменская СОШ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8,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2,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8,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-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1,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КОУ "Плосковская СОШ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0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0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КОУ "Садовая СОШ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6,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3,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КОУ "Староалейская СОШ №1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2,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1,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,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-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7,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КОУ "Староалейская СОШ №2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8,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4,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-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6,3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КОУ "Третьяковская СОШ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,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2,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,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-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8,9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КОУ "Корболихинская СОШ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6,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7,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6,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-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3,6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7,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8,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6,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-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2,9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ации учителю русского языка 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работу над ошибками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2. При планировании на следующий учебный год в  классах включать задания, подобные заданиям ВПР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работать систему ликвидации пробелов в знаниях учащихся, при этом учесть ошибки каждого ученика для организации последующей индивидуальной работ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ратить особое внимание на ликвидацию пробелов в знаниях обучающихся, показавших низкие результаты, добиваться снижения до минимума количества данной категории учеников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 рекомендац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провести детальный анализ результатов ВПР , использовать результаты анализа для совершенствования методики преподавания,  рассмотреть результаты ВПР на заседании школьных  МО учителей- предметников, спланировать систему мер по повышению качества обученности. - включать в содержание уроков  задания, вызвавшие наибольшие трудности у обучающихся  - при организации образовательного процесса направить усилия  на дальнейшее формирование  регулятивных и познавательных учебных действий школьников: адекватно самостоятельно оценивать правильность выполнения действия и вносить необходимые корректировки; осуществлять сравнение, классификацию; преобразовывать информацию, используя графические символы. - при организации контроля усвоения знаний, умений и навыков учащихся использовать различные формы контроля, что должно найти свое отражение в календарно-тематическом планировании.  - по результатам ВПР сформировать список обучающихся «группы риска» и спланировать проведение индивидуальных дополнительных занятий по устранению пробелов в знаниях обучающихся    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/>
        <w:t>-</w:t>
      </w:r>
      <w:r>
        <w:rPr>
          <w:rFonts w:cs="Times New Roman" w:ascii="Times New Roman" w:hAnsi="Times New Roman"/>
          <w:sz w:val="28"/>
          <w:szCs w:val="28"/>
        </w:rPr>
        <w:t xml:space="preserve"> руководителям ШМО: -рассмотреть результаты ВПР на заседании школьных  МО учителей- предметников, спланировать систему мер по повышению качества обученности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-в рамках заседаний провести обмен опытом по подготовке к отдельным заданиям ВПР, изучить опыт работы учителей, чьи ученики показали лучшие результаты, разработать рекомендации по подготовке к выполнению отдельных заданий ВПР с опорой на передовой опыт.</w:t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before="0" w:after="1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Arial Unicode MS" w:cs="Lucida Sans;Lucida Sans Unicode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3:22:00Z</dcterms:created>
  <dc:creator>uchitel</dc:creator>
  <dc:description/>
  <cp:keywords/>
  <dc:language>en-US</dc:language>
  <cp:lastModifiedBy>user</cp:lastModifiedBy>
  <dcterms:modified xsi:type="dcterms:W3CDTF">2020-03-12T03:22:00Z</dcterms:modified>
  <cp:revision>2</cp:revision>
  <dc:subject/>
  <dc:title/>
</cp:coreProperties>
</file>