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ВПР по физике (весна 2019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нализ результатов ВПР по физике (весна 2019г)  рассмотрен на заседании районного методического объединения учителей физики (Протокол №1 от 29.08.2019г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стие в ВПР  по физике в 2019 году принимали учащиеся 7 и 11 класс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ы:</w:t>
      </w:r>
      <w:r>
        <w:rPr>
          <w:rFonts w:cs="Times New Roman" w:ascii="Times New Roman" w:hAnsi="Times New Roman"/>
          <w:sz w:val="24"/>
          <w:szCs w:val="24"/>
        </w:rPr>
        <w:t xml:space="preserve"> всего участников – 117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и распределились следующим образом (в %): «2» - 17,1; «3» - 66,7; «4» - 14,5; «5» - 1,7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тметка по ВПР – 3,0 что немного ниже краевой отметки (3,2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спеваемость составила – 82,9%, что ниже краевого (88,4%), качество обученности – 16,2% (краевой показатель – 31,9%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7 классах наблюдается разница между средней отметкой по ВПР и средней отметкой по журналу. По муниципалитету разница составляет  -0,5. (краевой показатель  -0,4). Большая разница между средними отметками наблюдается в Первокаменской сош (-1,0), Екатерининской сош( -0,8) и Новоалейской сош (-0,8). Незначительная разница наблюдается в Садовой сош (-0,1) и Староалейской сош №2 (-0,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7 классов района показали довольно низкие знания программного материала по физике, что объясняется: 1) новизной и спецификой учебного предмет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) слабой мотивацией учащихся к изучению предмета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3) недостаточным контролем со стороны родителей обучаю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классы: </w:t>
      </w:r>
      <w:r>
        <w:rPr>
          <w:rFonts w:cs="Times New Roman" w:ascii="Times New Roman" w:hAnsi="Times New Roman"/>
          <w:sz w:val="24"/>
          <w:szCs w:val="24"/>
        </w:rPr>
        <w:t>всего участников – 5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тметок: «2» - 0;  «3» - 35,3%;   «4» - 60,8%;   «5» - 3,9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тметка за ВПР – 3,7   краевой  показатель – 3,7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ваемость – 100%, качество обученности – 64,7%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ащиеся 11 классов подтвердили свои знания программного материала, о чем свидетельствует совпадение средних отметок за ВПР и по журналу. Средняя отметка за ВПР выше районной и краевой в Садовой сош и Староалейской сош №2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ница в 0 составила в Первокаменской, Плосковской, Екатерининской, Корболихинской школ и Староалейской  сош №1. В Староалейской сош №2 средняя отметка за ВПР выше средней отметки по журналу на 0,1. Наибольший разрыв в средних отметках наблюдается в Новоалейской сош ( -1,0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100% выполнении ВПР высокое качество обученности по физике в Садовой сош (100%), Староалейской сош №2 (86,7%) и Староалейской сош №1 (70%), что выше краевых показателей успеваемости (97,0%) и качества обученности (61,1%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мо:     Гилёва Т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54:00Z</dcterms:created>
  <dc:creator>Алина</dc:creator>
  <dc:description/>
  <cp:keywords/>
  <dc:language>en-US</dc:language>
  <cp:lastModifiedBy>user</cp:lastModifiedBy>
  <dcterms:modified xsi:type="dcterms:W3CDTF">2020-03-18T04:54:00Z</dcterms:modified>
  <cp:revision>2</cp:revision>
  <dc:subject/>
  <dc:title/>
</cp:coreProperties>
</file>