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Аналитическая справка результатов ВПР по биологии проведённых в Третьяковском районе в 2018-2019 учебном году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 ВПР БИ 5 класс в разрезе ОО (весна 2019)</w:t>
      </w:r>
    </w:p>
    <w:tbl>
      <w:tblPr>
        <w:tblW w:w="10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07"/>
        <w:gridCol w:w="800"/>
        <w:gridCol w:w="516"/>
        <w:gridCol w:w="756"/>
        <w:gridCol w:w="636"/>
        <w:gridCol w:w="636"/>
        <w:gridCol w:w="683"/>
        <w:gridCol w:w="682"/>
        <w:gridCol w:w="708"/>
        <w:gridCol w:w="756"/>
        <w:gridCol w:w="756"/>
      </w:tblGrid>
      <w:tr>
        <w:trPr>
          <w:trHeight w:val="20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у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ц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32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Екатерининская СОШ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</w:tr>
      <w:tr>
        <w:trPr>
          <w:trHeight w:val="2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Новоалейская СОШ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Первокаменская СОШ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Плосковская СОШ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Садовая СОШ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Староалейская СОШ №1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</w:tr>
      <w:tr>
        <w:trPr>
          <w:trHeight w:val="2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Староалейская СОШ №2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</w:tr>
      <w:tr>
        <w:trPr>
          <w:trHeight w:val="2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Третьяковская СОШ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Корболихинская СОШ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</w:tr>
      <w:tr>
        <w:trPr>
          <w:trHeight w:val="2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ретьяковский райо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-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6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ПР БИ 6 класс в разрезе ОО (весна 2019)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260"/>
        <w:gridCol w:w="851"/>
        <w:gridCol w:w="600"/>
        <w:gridCol w:w="600"/>
        <w:gridCol w:w="600"/>
        <w:gridCol w:w="600"/>
        <w:gridCol w:w="960"/>
        <w:gridCol w:w="605"/>
        <w:gridCol w:w="626"/>
        <w:gridCol w:w="850"/>
        <w:gridCol w:w="709"/>
      </w:tblGrid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у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-</w:t>
            </w:r>
          </w:p>
          <w:p>
            <w:pPr>
              <w:pStyle w:val="Normal"/>
              <w:tabs>
                <w:tab w:val="clear" w:pos="708"/>
                <w:tab w:val="center" w:pos="1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1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Екатерининская СОШ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Новоалейская СОШ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Первокаменская СОШ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Плосковская СОШ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Садовая СОШ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Староалейская СОШ №1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Староалейская СОШ №2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Третьяковская СОШ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Корболихинская СОШ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ретьяк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-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1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ПР БИ 11 класс в разрезе ОО (весна 2019)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167"/>
        <w:gridCol w:w="824"/>
        <w:gridCol w:w="693"/>
        <w:gridCol w:w="666"/>
        <w:gridCol w:w="690"/>
        <w:gridCol w:w="585"/>
        <w:gridCol w:w="711"/>
        <w:gridCol w:w="605"/>
        <w:gridCol w:w="860"/>
        <w:gridCol w:w="850"/>
        <w:gridCol w:w="709"/>
      </w:tblGrid>
      <w:tr>
        <w:trPr>
          <w:trHeight w:val="1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у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-</w:t>
            </w:r>
          </w:p>
          <w:p>
            <w:pPr>
              <w:pStyle w:val="Normal"/>
              <w:tabs>
                <w:tab w:val="clear" w:pos="708"/>
                <w:tab w:val="center" w:pos="1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Екатерининская СОШ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Новоалейская СОШ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Первокаменская СОШ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Плосковская СОШ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Садовая СОШ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Староалейская СОШ №1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Староалейская СОШ №2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Третьяковская СОШ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ОУ "Корболихинская СОШ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ретьяковский райо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-2019 учебном году в ВПР по биологии  приняло участие 9 школ района. Результаты ВПР были рассмотрены на заседании РМО учителей биологии  в августе 2019 год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 итогам ВПР в 5-х классах  при успеваемости 96,7%  качество обученности составило 50 %. Разница между средними отметками по району составила -0,3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 итогам ВПР в 6-х классах при успеваемости  91,7% качество обученности составило 49,1 %. Разница между средними отметками по району составила  - 0,2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ВПР в 11-х классах при  100% успеваемости качество обученности составило 71,2% . Разница между средними отметками по району составила  0,0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 итоге можно считать результаты ВПР в 11 классе хорошими,  учащиеся не получили не одной двойки. Большинство подтвердили или повысили свои оценки. Результаты ВПР в 6–х и 7-х классах удовлетворительны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анализа ВПР  на РМО учителей биологии были сформулированы следующие  рекомендации: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анализа спланировать коррекционную работу по устранению выявленных пробело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сопутствующее повторение на уроках по темам, проблемным для класса в целом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ндивидуальные тренировочные упражнения для учащихся по разделам учебного курса, вызвавшим наибольшее затруднени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25:00Z</dcterms:created>
  <dc:creator>Admin</dc:creator>
  <dc:description/>
  <cp:keywords/>
  <dc:language>en-US</dc:language>
  <cp:lastModifiedBy>user</cp:lastModifiedBy>
  <dcterms:modified xsi:type="dcterms:W3CDTF">2020-03-12T03:25:00Z</dcterms:modified>
  <cp:revision>2</cp:revision>
  <dc:subject/>
  <dc:title/>
</cp:coreProperties>
</file>