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1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(выпускник) ОО</w:t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едином государственном экзамене (Е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  _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сь: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текущего ________ года «___»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прошлых лет, не прошедшим ГИА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в ЕГЭ 20____ года на территории Алтайского края в досрочный период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основной период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026"/>
        <w:gridCol w:w="385"/>
        <w:gridCol w:w="3017"/>
        <w:gridCol w:w="376"/>
        <w:gridCol w:w="3309"/>
      </w:tblGrid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Б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устно)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устно)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 (устно)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о)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 (устно)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создать условия для сдачи ЕГЭ в ППЭ с учетом состояния здоровья, подтверждаем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ой об установлении инвалидности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(заключением) ПМПК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единого государственного экзамена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___________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4:00Z</dcterms:created>
  <dc:creator>Lebedev</dc:creator>
  <dc:description/>
  <cp:keywords/>
  <dc:language>en-US</dc:language>
  <cp:lastModifiedBy>Примерова</cp:lastModifiedBy>
  <cp:lastPrinted>2019-11-29T16:02:00Z</cp:lastPrinted>
  <dcterms:modified xsi:type="dcterms:W3CDTF">2019-11-29T09:02:00Z</dcterms:modified>
  <cp:revision>5</cp:revision>
  <dc:subject/>
  <dc:title/>
</cp:coreProperties>
</file>