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>
          <w:trHeight w:val="1135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542925" cy="608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9" r="-6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left="459" w:hanging="0"/>
              <w:jc w:val="right"/>
              <w:rPr>
                <w:rFonts w:ascii="Times New Roman" w:hAnsi="Times New Roman" w:eastAsia="Times New Roman" w:cs="Times New Roman"/>
                <w:sz w:val="28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е Администрации </w:t>
              <w:br/>
              <w:t>Локтевского района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.П. Глазуновой</w:t>
              <w:br/>
              <w:br/>
              <w:t>Главе Администрации     Змеиногорского района</w:t>
              <w:br/>
              <w:t xml:space="preserve">   Е.В.Фролову        </w:t>
              <w:br/>
              <w:br/>
              <w:t xml:space="preserve"> Главе Администрации </w:t>
              <w:br/>
              <w:t xml:space="preserve">Третьяковского района </w:t>
              <w:br/>
              <w:t xml:space="preserve">  Н.В. Каверину</w:t>
            </w:r>
          </w:p>
        </w:tc>
      </w:tr>
      <w:tr>
        <w:trPr>
          <w:trHeight w:val="3932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18"/>
                <w:szCs w:val="18"/>
                <w:lang w:eastAsia="ru-RU"/>
              </w:rPr>
              <w:t>Федеральная служба по надзору в сфере защиты прав потребителей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aps/>
                <w:sz w:val="18"/>
                <w:szCs w:val="18"/>
                <w:lang w:eastAsia="ru-RU"/>
              </w:rPr>
              <w:t>благополучия чело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едеральное бюджетное учреждение здравоохранения «Центр гигиены и эпидемиологии в Алтайском кра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(ФБУЗ "Центр гигиены и эпидемиоло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Алтайском крае"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илиал федерального бюджетного учреждения здравоохранения  "Центр гигиены и эпидемиологии в Алтайском крае в городе Змеиногорске, Змеиногорском, Локтевском и Третьяковском районах"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9"/>
                <w:lang w:eastAsia="ru-RU"/>
              </w:rPr>
              <w:t>Ул. Октябрьская, д. 5, г.Горняк, 6584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9"/>
                <w:lang w:eastAsia="ru-RU"/>
              </w:rPr>
              <w:t>Тел./факс: 8(385-86) 3-10-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9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16"/>
                <w:szCs w:val="19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9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16"/>
                <w:szCs w:val="19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9"/>
                  <w:lang w:val="en-US" w:eastAsia="ru-RU"/>
                </w:rPr>
                <w:t>loktevskiy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9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9"/>
                  <w:lang w:val="en-US" w:eastAsia="ru-RU"/>
                </w:rPr>
                <w:t>altcge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9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9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9"/>
                <w:lang w:eastAsia="ru-RU"/>
              </w:rPr>
              <w:t xml:space="preserve">ОКПО 78327593  ОГРН 105220228249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9"/>
                <w:lang w:eastAsia="ru-RU"/>
              </w:rPr>
              <w:t>ИНН/КПП 2225068322/2225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9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9"/>
                <w:lang w:eastAsia="ru-RU"/>
              </w:rPr>
              <w:t>03.06.2021 г. № 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9"/>
                <w:lang w:eastAsia="ru-RU"/>
              </w:rPr>
              <w:t>На __________________ от ______________</w:t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19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br/>
        <w:t xml:space="preserve">        Филиал ФБУЗ «Центр гигиены и эпидемиологии в Алтайском крае в городе  Змеиногорске, Змеиногорском, Локтевском и Третьяковском районах» просит разместить на сайте администрации района информацию о проведении горячей линии по качеству и безопасности предоставления услуг детского отдыха.</w:t>
        <w:br/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Текст информации прилагается.</w:t>
        <w:tab/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Главный врач филиала                                                                    Е.И. Кебеков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Исп.  Шклярук А.В.</w:t>
        <w:br/>
        <w:t>8(38586)32441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oktevskiy@altcge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46:00Z</dcterms:created>
  <dc:creator>OtborProb_03</dc:creator>
  <dc:description/>
  <cp:keywords/>
  <dc:language>en-US</dc:language>
  <cp:lastModifiedBy>Администратор</cp:lastModifiedBy>
  <cp:lastPrinted>2021-06-01T15:40:00Z</cp:lastPrinted>
  <dcterms:modified xsi:type="dcterms:W3CDTF">2021-06-03T08:21:00Z</dcterms:modified>
  <cp:revision>6</cp:revision>
  <dc:subject/>
  <dc:title/>
</cp:coreProperties>
</file>