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113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542925" cy="608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9" r="-6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vMerge w:val="restart"/>
            <w:tcBorders/>
          </w:tcPr>
          <w:p>
            <w:pPr>
              <w:pStyle w:val="Normal"/>
              <w:spacing w:lineRule="auto" w:line="240" w:before="275" w:after="275"/>
              <w:ind w:left="1876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редседателю Комитета по образованию Администрации Локтевского района Алтайского края</w:t>
            </w:r>
          </w:p>
          <w:p>
            <w:pPr>
              <w:pStyle w:val="Normal"/>
              <w:spacing w:lineRule="auto" w:line="240" w:before="275" w:after="275"/>
              <w:ind w:left="187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П.П. Одинцеву</w:t>
            </w:r>
          </w:p>
          <w:p>
            <w:pPr>
              <w:pStyle w:val="Normal"/>
              <w:spacing w:lineRule="auto" w:line="240"/>
              <w:ind w:left="187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ind w:left="187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дседателю Комитета Администрации Змеиногорского района по образованию и делам молодежи</w:t>
            </w:r>
          </w:p>
          <w:p>
            <w:pPr>
              <w:pStyle w:val="Normal"/>
              <w:spacing w:lineRule="auto" w:line="240"/>
              <w:ind w:left="1876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.В. Тугуновой</w:t>
            </w:r>
          </w:p>
          <w:p>
            <w:pPr>
              <w:pStyle w:val="Normal"/>
              <w:ind w:left="1876" w:hanging="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275" w:after="275"/>
              <w:ind w:left="18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Комитета администрации Третьяковского района Алтайского края по образованию</w:t>
            </w:r>
          </w:p>
          <w:p>
            <w:pPr>
              <w:pStyle w:val="Normal"/>
              <w:spacing w:lineRule="auto" w:line="240" w:before="275" w:after="275"/>
              <w:ind w:left="1876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М.Г. Рыжковой</w:t>
            </w:r>
          </w:p>
          <w:p>
            <w:pPr>
              <w:pStyle w:val="Normal"/>
              <w:spacing w:before="0" w:after="0"/>
              <w:ind w:left="459" w:hanging="0"/>
              <w:jc w:val="right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19"/>
                <w:shd w:fill="FFFFFF" w:val="clear"/>
                <w:lang w:eastAsia="ru-RU"/>
              </w:rPr>
            </w:pPr>
            <w:r>
              <w:rPr/>
            </w:r>
          </w:p>
        </w:tc>
      </w:tr>
      <w:tr>
        <w:trPr>
          <w:trHeight w:val="3932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  <w:t>Федеральная служба по надзору в сфере защиты прав потребителе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ru-RU"/>
              </w:rPr>
              <w:t>благополучия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деральное бюджетное учреждение здравоохранения «Центр гигиены и эпидемиологии в Алтайском кра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(ФБУЗ "Центр гигиены и эпидеми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Алтайском крае"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лиал федерального бюджетного учреждения здравоохранения  "Центр гигиены и эпидемиологии в Алтайском крае в городе Змеиногорске, Змеиногорском, Локтевском и Третьяковском районах"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Ул. Октябрьская, д. 5, г.Горняк, 658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Тел./факс: 8(385-86) 3-10-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val="en-US" w:eastAsia="ru-RU"/>
                </w:rPr>
                <w:t>loktevski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val="en-US" w:eastAsia="ru-RU"/>
                </w:rPr>
                <w:t>altcg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9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 xml:space="preserve">ОКПО 78327593  ОГРН 105220228249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  <w:t>ИНН/КПП 2225068322/222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9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9"/>
                <w:lang w:eastAsia="ru-RU"/>
              </w:rPr>
              <w:t>03.06.2021 г.№ 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9"/>
                <w:lang w:eastAsia="ru-RU"/>
              </w:rPr>
              <w:t>На __________________ от ______________</w:t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9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лиал ФБУЗ «Центр гигиены и эпидемиологии в Алтайском крае в городе  Змеиногорске, Змеиногорском, Локтевском и Третьяковском районах» просит разместить на сайте комитета по образованию, и на сайтах общеобразовательных школ информацию о проведении горячей линии по качеству и безопасности предоставления услуг детского отдыха.</w:t>
        <w:br/>
        <w:br/>
        <w:br/>
        <w:t xml:space="preserve"> Текст информации прилагается.</w:t>
        <w:tab/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Главный врач филиала                                                                    Е.И. Кебеков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Исп.  Шклярук А.В.</w:t>
        <w:br/>
        <w:t>8(38586)3-24-41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ktevskiy@altcge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56:00Z</dcterms:created>
  <dc:creator>OtborProb_03</dc:creator>
  <dc:description/>
  <cp:keywords/>
  <dc:language>en-US</dc:language>
  <cp:lastModifiedBy>Администратор</cp:lastModifiedBy>
  <cp:lastPrinted>2020-06-15T11:13:00Z</cp:lastPrinted>
  <dcterms:modified xsi:type="dcterms:W3CDTF">2021-06-03T08:21:00Z</dcterms:modified>
  <cp:revision>6</cp:revision>
  <dc:subject/>
  <dc:title/>
</cp:coreProperties>
</file>