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300" w:hanging="0"/>
        <w:rPr>
          <w:sz w:val="28"/>
          <w:szCs w:val="28"/>
        </w:rPr>
      </w:pPr>
      <w:r>
        <w:rPr>
          <w:sz w:val="28"/>
          <w:szCs w:val="28"/>
        </w:rPr>
        <w:t>Пресс-служба Профсоюза. 05.12.2014</w:t>
      </w:r>
    </w:p>
    <w:p>
      <w:pPr>
        <w:pStyle w:val="Heading1"/>
        <w:ind w:left="300" w:hanging="0"/>
        <w:rPr/>
      </w:pPr>
      <w:r>
        <w:rPr/>
        <w:t xml:space="preserve">Благодаря правовой поддержке Профсоюза, педагогу выплатили 82 тысячи рублей </w:t>
      </w:r>
    </w:p>
    <w:p>
      <w:pPr>
        <w:pStyle w:val="Heading1"/>
        <w:ind w:left="300" w:hanging="0"/>
        <w:rPr>
          <w:sz w:val="28"/>
          <w:szCs w:val="28"/>
        </w:rPr>
      </w:pPr>
      <w:r>
        <w:rPr>
          <w:sz w:val="28"/>
          <w:szCs w:val="28"/>
        </w:rPr>
        <w:t>Пресс-служба Профсоюза. 05.12.2014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краевой комитет Профсоюза поступило письмо учителя начальных классов Моховской СОШ Алейского района Ольги Кузнецовой с благодарностью за юридическую помощь: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"Уважаемый Юрий Геннадьевич!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В мае 2012 г. я обратилась в правовую службу крайкома Профсоюза работников народного образования и науки РФ за юридической помощью о признании права на досрочную пенсию по старости в связи с педагогической деятельностью. Мне была оказана своевременная квалифицированная помощь. 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Благодаря содействию Профсоюза, и районный суд, и Алтайский краевой суд признали моё право на получение пенсии. Мне назначена пенсия в размере 7455 рублей, общая сумма средств, полученных в связи с восстановлением пенсионных прав, составляет  82 тысячи 14 рублей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Хочу выразить огромную благодарность нашему замечательному юристу, Лысиковой Наталье Михайловне, за компетентность и высокий профессионализм."</w:t>
      </w:r>
    </w:p>
    <w:p>
      <w:pPr>
        <w:pStyle w:val="Style15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>С уважением, Кузнецова О.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помним, что за последние пять лет количество дел, рассмотренных в судах с участием представителей Профсоюза, составило более 300. 80 % от общего числа исков составляют иски по вопросам, связанным с установлением права педагогических работников на льготную пенсию. Экономическая эффективность судебной защиты составила около 30 миллионов рублей, выплаченных членам Профсоюза.</w:t>
      </w:r>
    </w:p>
    <w:p>
      <w:pPr>
        <w:pStyle w:val="Normal"/>
        <w:rPr>
          <w:rStyle w:val="Bshare"/>
        </w:rPr>
      </w:pPr>
      <w:hyperlink r:id="rId2" w:tgtFrame="_blank">
        <w:r>
          <w:rPr>
            <w:sz w:val="28"/>
            <w:szCs w:val="28"/>
          </w:rPr>
        </w:r>
      </w:hyperlink>
    </w:p>
    <w:p>
      <w:pPr>
        <w:pStyle w:val="Normal"/>
        <w:rPr/>
      </w:pPr>
      <w:hyperlink r:id="rId3">
        <w:r>
          <w:rPr>
            <w:sz w:val="28"/>
            <w:szCs w:val="28"/>
          </w:rPr>
        </w:r>
      </w:hyperlink>
    </w:p>
    <w:p>
      <w:pPr>
        <w:pStyle w:val="Heading1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00" w:hanging="0"/>
        <w:rPr/>
      </w:pPr>
      <w:r>
        <w:rPr>
          <w:sz w:val="28"/>
          <w:szCs w:val="28"/>
        </w:rPr>
        <w:t>Пресс-служба Профсоюза. 23.10.2014</w:t>
      </w:r>
    </w:p>
    <w:p>
      <w:pPr>
        <w:pStyle w:val="Heading1"/>
        <w:ind w:left="30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line">
              <wp:posOffset>-74930</wp:posOffset>
            </wp:positionV>
            <wp:extent cx="228600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блемы перегрузки педагогов и их социального самочувствия подняты профсоюзными лидерами на форуме Народного фронта в Пензе</w:t>
      </w:r>
    </w:p>
    <w:p>
      <w:pPr>
        <w:pStyle w:val="Style15"/>
        <w:jc w:val="both"/>
        <w:rPr/>
      </w:pPr>
      <w:r>
        <w:rPr/>
        <w:t>В рамках масштабного форума, проведенного 16-17 ноября в Пензе, сосотоялась острая дискуссия по вопросам заработной платы и социального статуса педагога, его перегрузки и помех профессиональному развитию и творческому росту, намечались пути решения этих актуальных проблем. В работе площадки «Социальное самочувствие и миссия педагога», спикером которой был избран председатель Алтайской краевой организации Профсоюза Юрий Абдуллаев, приняли участие более 70 педагогов. руководителей, профлидеров, а также Министр образования и науки Российской Федерации </w:t>
      </w:r>
      <w:r>
        <w:rPr>
          <w:rStyle w:val="StrongEmphasis"/>
        </w:rPr>
        <w:t>Дмитрий Ливанов</w:t>
      </w:r>
      <w:r>
        <w:rPr/>
        <w:t>.</w:t>
      </w:r>
    </w:p>
    <w:p>
      <w:pPr>
        <w:pStyle w:val="Style15"/>
        <w:jc w:val="both"/>
        <w:rPr/>
      </w:pPr>
      <w:r>
        <w:rPr>
          <w:rStyle w:val="StrongEmphasis"/>
        </w:rPr>
        <w:t>Юрий Абдуллаев</w:t>
      </w:r>
      <w:r>
        <w:rPr/>
        <w:t xml:space="preserve"> обратил внимание участников Форума на рост несвободы учителя, увеличение нагрузки (коэффициент совмещения в среднем по стране равен 1,5 ставки), его занятость отчетностью, бюрократизацию и формализацию школы.</w:t>
      </w:r>
    </w:p>
    <w:p>
      <w:pPr>
        <w:pStyle w:val="Style15"/>
        <w:jc w:val="both"/>
        <w:rPr/>
      </w:pPr>
      <w:r>
        <w:rPr/>
        <w:t>"Если раньше слово "урокодатель" было страшным ругательством в учительсской среде, то сейчас дать хорошо подготовленный урок еще надо умудриться", - заметил профсоюзный лидер. При такой интенсификации труда педагогическая халтура становится все более явственной реальностью современной школы. А наш учитель, как человек грамотный и порядочный, испытывает от этого двойной дискомфорт, так как очень хорошо чувствует, что он недодал своим ученикам, и что смог бы дать, не будь он так загружен в потогонной системе сегодняшней школы."</w:t>
      </w:r>
    </w:p>
    <w:p>
      <w:pPr>
        <w:pStyle w:val="Style15"/>
        <w:jc w:val="both"/>
        <w:rPr/>
      </w:pPr>
      <w:r>
        <w:rPr/>
        <w:t xml:space="preserve">Юрий Абдуллаев представил собравшимся </w:t>
      </w:r>
      <w:hyperlink r:id="rId5">
        <w:r>
          <w:rPr>
            <w:rStyle w:val="InternetLink"/>
            <w:b/>
            <w:b/>
            <w:bCs/>
            <w:color w:val="0000FF"/>
            <w:u w:val="single"/>
          </w:rPr>
          <w:t>презентацию</w:t>
        </w:r>
      </w:hyperlink>
      <w:r>
        <w:rPr/>
        <w:t xml:space="preserve"> с итогами мониторинга интенсификации нагрузки учителей, проведенного Общероссийским Профсоюзом образования в 2014 году.</w:t>
      </w:r>
    </w:p>
    <w:p>
      <w:pPr>
        <w:pStyle w:val="Style15"/>
        <w:jc w:val="both"/>
        <w:rPr/>
      </w:pPr>
      <w:r>
        <w:rPr/>
        <w:t xml:space="preserve">Результаты работы секции подытожила на пленарном заседании Форума Любовь Шевцова, модератор дискусси, рассказав президенту В.В. Путину анекдот: </w:t>
      </w:r>
      <w:r>
        <w:rPr>
          <w:rStyle w:val="Emphasis"/>
          <w:b/>
          <w:bCs/>
        </w:rPr>
        <w:t>"Почему в России учитель работает на полторы ставки? - Потому что на одну ставку ему есть нечего, а на две - некогда"...</w:t>
      </w:r>
    </w:p>
    <w:p>
      <w:pPr>
        <w:pStyle w:val="Style15"/>
        <w:jc w:val="both"/>
        <w:rPr/>
      </w:pPr>
      <w:r>
        <w:rPr/>
        <w:t xml:space="preserve">Полнее о работе Форума  - </w:t>
      </w:r>
      <w:hyperlink r:id="rId6">
        <w:r>
          <w:rPr>
            <w:rStyle w:val="InternetLink"/>
          </w:rPr>
          <w:t>на сайте</w:t>
        </w:r>
      </w:hyperlink>
      <w:r>
        <w:rPr/>
        <w:t xml:space="preserve"> Общероссийского народного фронта.</w:t>
      </w:r>
    </w:p>
    <w:p>
      <w:pPr>
        <w:pStyle w:val="Normal"/>
        <w:rPr>
          <w:rStyle w:val="Bshare"/>
        </w:rPr>
      </w:pPr>
      <w:hyperlink r:id="rId7" w:tgtFrame="_blank">
        <w:r>
          <w:rP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ew">
    <w:name w:val="view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Bshare">
    <w:name w:val="b-shar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are.yandex.ru/go.xml?service=gplus&amp;url=http%3A%2F%2Fwww.eseur.ru%2Faltkray%2FBlagodarya_pravovoy_podderjke_Profsouza_pedagogu_viplatili_82_tisyachi_rubley%2F&amp;title=&#1041;&#1083;&#1072;&#1075;&#1086;&#1076;&#1072;&#1088;&#1103; &#1087;&#1088;&#1072;&#1074;&#1086;&#1074;&#1086;&#1081; &#1087;&#1086;&#1076;&#1076;&#1077;&#1088;&#1078;&#1082;&#1077; &#1055;&#1088;&#1086;&#1092;&#1089;&#1086;&#1102;&#1079;&#1072;%2C &#1087;&#1077;&#1076;&#1072;&#1075;&#1086;&#1075;&#1091; &#1074;&#1099;&#1087;&#1083;&#1072;&#1090;&#1080;&#1083;&#1080; 82 &#1090;&#1099;&#1089;&#1103;&#1095;&#1080; &#1088;&#1091;&#1073;&#1083;&#1077;&#1081;" TargetMode="External"/><Relationship Id="rId3" Type="http://schemas.openxmlformats.org/officeDocument/2006/relationships/hyperlink" Target="http://www.eseur.ru/altkray/Actions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eseur.ru/Files/file172.ppt" TargetMode="External"/><Relationship Id="rId6" Type="http://schemas.openxmlformats.org/officeDocument/2006/relationships/hyperlink" Target="http://onf.ru/category/forum_kach_obrazovanie/" TargetMode="External"/><Relationship Id="rId7" Type="http://schemas.openxmlformats.org/officeDocument/2006/relationships/hyperlink" Target="http://share.yandex.ru/go.xml?service=gplus&amp;url=http%3A%2F%2Fwww.eseur.ru%2Faltkray%2FProblemi_peregruzki_pedagogov_i_ih_socialnogo_samochuvstviya_podnyati_profsouznimi_liderami_na_forume_Narodnogo_fronta_v_Penze%2F&amp;title=&#1060;&#1086;&#1088;&#1091;&#1084; &#1055;&#1077;&#1085;&#1079;&#1072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49:00Z</dcterms:created>
  <dc:creator>WiZaRd</dc:creator>
  <dc:description/>
  <cp:keywords/>
  <dc:language>en-US</dc:language>
  <cp:lastModifiedBy>WiZaRd</cp:lastModifiedBy>
  <dcterms:modified xsi:type="dcterms:W3CDTF">2014-12-08T07:49:00Z</dcterms:modified>
  <cp:revision>3</cp:revision>
  <dc:subject/>
  <dc:title>Принято обращение по вопросам оплаты труда работников ДОУ</dc:title>
</cp:coreProperties>
</file>