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00" w:hanging="0"/>
        <w:jc w:val="center"/>
        <w:rPr/>
      </w:pPr>
      <w:r>
        <w:rPr/>
        <w:t>Пресс-служба Профсоюза 02.12.2014Принято обращение по вопросам оплаты труда работников ДОУ</w:t>
      </w:r>
    </w:p>
    <w:p>
      <w:pPr>
        <w:pStyle w:val="Style15"/>
        <w:jc w:val="both"/>
        <w:rPr/>
      </w:pPr>
      <w:r>
        <w:rPr/>
        <w:t>В ходе встреч с работниками учреждений образования края при проведении отчетно-выборных конференций Профсоюза сотрудники детских садов высказывали жалобы на систематические задержки заработной платы, связанные с с дефицитом местных бюджетов, отсутствием роста зарплат у работников,  получающих их из муниципальных бюджетов, и просили комитет краевой организации Профсоюза работников народного образования и науки РФ ходатайствовать перед Администрацией Алтайского края о переводе финансирования зарплаты всех работников дошкольных учреждений на краевой уровень, как это сделано по педагогическим работникам.</w:t>
      </w:r>
    </w:p>
    <w:p>
      <w:pPr>
        <w:pStyle w:val="Style15"/>
        <w:jc w:val="both"/>
        <w:rPr/>
      </w:pPr>
      <w:r>
        <w:rPr/>
        <w:t xml:space="preserve">Правовая служба краевого комитета Профсоюза, изучив опыт других регионов и методические рекомендации Минобранауки России, подготовила </w:t>
      </w:r>
      <w:hyperlink r:id="rId2">
        <w:r>
          <w:rPr>
            <w:rStyle w:val="InternetLink"/>
            <w:b/>
            <w:bCs/>
          </w:rPr>
          <w:t>Обращение</w:t>
        </w:r>
      </w:hyperlink>
      <w:r>
        <w:rPr/>
        <w:t xml:space="preserve"> к заместителю Губернатора Алтайского края, начальнику Главного управления образования и молодёжной политики Юрию Денисову по вопросам оплаты труда работников ДОУ.</w:t>
      </w:r>
    </w:p>
    <w:p>
      <w:pPr>
        <w:pStyle w:val="Style15"/>
        <w:jc w:val="both"/>
        <w:rPr/>
      </w:pPr>
      <w:r>
        <w:rPr/>
        <w:t>О ходе работы по данному обращению краевой комитет будет информировать в течение 2015 год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drawing>
          <wp:inline distT="0" distB="0" distL="0" distR="0">
            <wp:extent cx="3619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96" t="-282" r="-29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ФСОЮЗ РАБОТНИКОВ НАРОДНОГО ОБРАЗОВАНИЯ И НАУКИ РФ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МИТЕТ АЛТАЙСКОЙ КРАЕВОЙ ОРГАНИЗ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ЛЕНУ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О Б Р А Щ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 ноября 2014 г.</w:t>
        <w:tab/>
        <w:tab/>
        <w:tab/>
        <w:tab/>
        <w:tab/>
        <w:tab/>
        <w:tab/>
        <w:tab/>
        <w:tab/>
        <w:t>г. Барнаул</w:t>
      </w:r>
    </w:p>
    <w:p>
      <w:pPr>
        <w:pStyle w:val="Style16"/>
        <w:ind w:left="396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left="396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ю Губернатора Алтайского края, начальнику Главного управления образования и молодёжной политики</w:t>
      </w:r>
    </w:p>
    <w:p>
      <w:pPr>
        <w:pStyle w:val="Style16"/>
        <w:ind w:left="396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Ю.Н. Денисову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Щ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астников </w:t>
      </w: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ленума комитета Алтайской краевой организации Профсоюза работников народного образования и науки РФ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аемый Юрий Николаевич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встреч с работниками учреждений образования края при проведении отчетно-выборных конференций Профсоюза сотрудники детских садов высказывали жалобы на систематические задержки заработной платы в связи с дефицитом местных бюджетов, отсутствием роста зарплат у работников,  получающих их из муниципальных бюджетов, и просили комитет краевой организации Профсоюза работников народного образования и науки РФ ходатайствовать перед Администрацией Алтайского края о переводе финансирования зарплаты всех работников дошкольных учреждений на краевой уровень, как это сделано по педагогическим работника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 ч. 1 ст. 8, ч. 2 ст. 99 ФЗ «Об образовании в Российской Федерации» от 29.12.2012 г. № 273-ФЗ, к полномочиям органов государственной власти субъектов Российской Федерации в сфере образования относится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реализации полномочий органов государственной власти субъектов Российской Федерации по финансовому обеспечению оказания государственных и муниципальных услуг в сфере дошкольного образования, направленные Минобрнауки РФ субъектам РФ письмом от 01.10.2013 г. № 08-1408, предусматривают, что за счет бюджета субъекта РФ должна быть обеспечена оплата труда не только педагогических работников, но и руководителей, учебно-вспомогательного (в том числе младших воспитателей и помощников воспитателей), административно-управленческого и обслуживающего персонала, за исключением работников, обеспечивающих создание условий для осуществления присмотра и ухода и оказывающих услуги по присмотру и уходу за детьми 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основании изложенного, руководствуясь ФЗ «Об образовании в Российской Федерации», Федеральным государственным образовательным стандартом дошкольного образования и вышеуказанными Методическими рекомендациями, просим принять меры к переводу финансирования с муниципального на краевой бюджет заработной платы руководителей, учебно-вспомогательного (в т.ч. младших воспитателей и помощников воспитателей), административно-управленческого и обслуживающего персонала дошкольных образовательных организац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рассмотрении настоящего обращения и принятых мерах просим сообщить в комитет Алтайской краевой организации Профсоюза работников народного образования и науки РФ в установленный законом сро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имени и по поручению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енума краевого комитета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Алтайской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евой организации Профсоюз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ников народного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 науки Российской Федерации                                                   Ю.Г. Абдуллае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ано 75 голосами участников Плену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ew">
    <w:name w:val="view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eur.ru/Files/file226.doc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7:17:00Z</dcterms:created>
  <dc:creator>user</dc:creator>
  <dc:description/>
  <cp:keywords/>
  <dc:language>en-US</dc:language>
  <cp:lastModifiedBy>user</cp:lastModifiedBy>
  <dcterms:modified xsi:type="dcterms:W3CDTF">2014-12-08T17:19:00Z</dcterms:modified>
  <cp:revision>1</cp:revision>
  <dc:subject/>
  <dc:title>Пресс-служба Профсоюза 02</dc:title>
</cp:coreProperties>
</file>