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Федерального закона «О внесении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СОЦИ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СОЮЗОВ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ОИЗВОДСТВЕН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9119, г. Москва, Ленинский пр.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(495) 938-8677 факс: (495) 938-82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: urvachev@mail.ru</w:t>
      </w:r>
    </w:p>
    <w:p>
      <w:pPr>
        <w:pStyle w:val="Normal"/>
        <w:jc w:val="center"/>
        <w:rPr/>
      </w:pPr>
      <w:r>
        <w:rPr>
          <w:sz w:val="28"/>
          <w:szCs w:val="28"/>
        </w:rPr>
        <w:t>http://www.eseur.ru/association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му секретар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трехсторон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егул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трудовых отно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В. Жаро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октября 2015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Федерального закона «О внесении изменений в некоторые законодательные акты Российской Федерации и о приостановлении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й отдельных акто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Ассоциации профсоюзов работников непроизвод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ы, рассмотрев проект федерального закона «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 законодательные  акты  Российской  Федерации  и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становлении  действия  положений  отдельных  актов 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», не может согласиться с его положениями, наруша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признанные принципы и нормы международного права и Конститу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, как в сфере труда, так и в сфере пенс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, что конституционное право на свободный труд, а такж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го свободно распоряжаться своими способностями к труду, не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аться как отрицание или умаление других общепризна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бод человека и гражданина, в частности, права на страхо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ю,  предоставляемую  на  основе  обязательного  пенс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ания с учетом социальной значимости трудовой и (или) 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-полезной  деятельности  граждан,  с  прове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ации страховой пенсии на общих основаниях в связи с ростом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их цен за прошедш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 с  тем,  законопроектом  предусматривается  не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риминационный  подход  к  индексации  страховых  пенсий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щих пенсионеров по сравнению с пенсионерами, которы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т, но в нарушение всех принципов права придается закону обра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, поскольку с 1 февраля 2016 г. на работающих пенс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ся распространить запрет индексации страховых пенсий в связ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м потребительских цен за прошедший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принятие законопроекта обосновывается сло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им положением с формированием федерального бюджет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, однако, его применение, исключающее проведение индексаци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щих пенсионеров, никаким сроком не ограни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 нарушает права работающих пенсионеров и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ться ими как мера наказания за продолжение тру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, особенно в отраслях экономики, вынужденных в масс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е использовать труд пенсионеров из-за дефицита кадро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оплачиваемых должностях (здравоохранение, образование, соц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законопроектом игнорируется тот факт, что за рабо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онеров работодателями осуществляется уплата страховых взносов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Ф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ом неоправданно возлагается на всех работод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обязанность по ежемесячному представлению в ПФР и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я сведений в отношении каждого работника, в том числ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щего пенсию. Составление таких сведений работодателя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их отделениями ПФР по выявлению (сличению)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щих пенсию работающих граждан, а также по опред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и представленных сведений, потребует дополн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е и финансовые ресурсы, а также значительные средства дл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обучения специалистов отделений ПФР, в том числ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им гарантий при проведении обуче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изложенного, проект указанного закона не може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а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зидент Совета Ассоциац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офсоюза рабо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 М.М.Кузьм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це-президент Совета Ассоциац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офсоюза рабо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родного образования и науки РФ Г.И.Мерку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48:00Z</dcterms:created>
  <dc:creator>user</dc:creator>
  <dc:description/>
  <cp:keywords/>
  <dc:language>en-US</dc:language>
  <cp:lastModifiedBy>user</cp:lastModifiedBy>
  <dcterms:modified xsi:type="dcterms:W3CDTF">2015-11-24T09:05:00Z</dcterms:modified>
  <cp:revision>1</cp:revision>
  <dc:subject/>
  <dc:title>О проекте Федерального закона «О внесении 1</dc:title>
</cp:coreProperties>
</file>